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UNIVERZITA KARLOVA </w:t>
        <w:br/>
        <w:t xml:space="preserve">FILOZOFICKÁ FAKULTA </w:t>
        <w:br/>
        <w:t xml:space="preserve">KULTUROLOGIE </w:t>
        <w:br/>
        <w:br/>
        <w:br/>
        <w:t xml:space="preserve">KOMIKA DVOU </w:t>
        <w:br/>
        <w:t xml:space="preserve">Váchal vs. Klíma </w:t>
        <w:br/>
        <w:t xml:space="preserve">(seminární práce) </w:t>
        <w:br/>
        <w:br/>
        <w:br/>
        <w:br/>
        <w:br/>
        <w:t xml:space="preserve">Marie STERNOVÁ 2.ročník, Filozofie kultury </w:t>
        <w:br/>
        <w:t xml:space="preserve">Praha 2004 Doc. PhDr. Vladimír Borecký, CSc. </w:t>
        <w:br/>
        <w:br/>
        <w:t xml:space="preserve">ÚVOD </w:t>
        <w:br/>
        <w:br/>
        <w:t xml:space="preserve">V této seminární práci, která se zabývá oblastí komiky, se věnuji dvěma géniům české komiky počátku 20. století, kteří v absurdní komice (společně s Jaroslavem Haškem) drželi krok se světovým trendem (Borecký, 1996, s.111) ? Josefu Váchalovi a Ladislavu Klímovi. </w:t>
        <w:br/>
        <w:t xml:space="preserve">Cílem mé práce je porovnat styl komiky v díle těchto autorů a odhalit, jaké literární prostředky jim k tomu sloužily. </w:t>
        <w:br/>
        <w:t xml:space="preserve">Jako metodu volím analýzu dvou stěžejních knih, ve kterých podle mého názoru srovnávaní autoři nejvíce otiskli svůj nenapodobitelný jemnocit pro absurdní konfiguraci komiky, jež se neobrací antropocentricky vůči druhým ani k sobě, ale získává ?kosmický rozměr? (tamtéž). Opodstatněnost mých tezí považuji za vhodné ukázat přesnými citacemi z děl, aby si mohl čtenář utvořit vlastní představu o daném autorovi. </w:t>
        <w:br/>
        <w:t xml:space="preserve">Doufám, že tato práce bude přínosem k řadě prací, které chtějí, stejně jako tato, propagovat spisovatele Váchala a Klímu a porozumět jejich leckdy komplikované tvorbě. </w:t>
        <w:br/>
        <w:br/>
        <w:t xml:space="preserve">JOSEF VÁCHAL (1884 ? 1969), svérázný expresionista, řezbář a grafik, pojímal knihu jako umělecké dílo (Machala; Petrů, 1994, s.251) a v praxi to také dokázal svou nejslavnější knihou, kterou volím jako reprezentativní ukázku jeho díla. </w:t>
        <w:br/>
        <w:t xml:space="preserve">Krvavý román (1924), v němž použil 11 starých a 68 původních vlastních dřevorytů, vysázel bez rukopisu a vydal v 17 exemplářích. Skládá se ze Studie literárně a kulturně historické a Pokusu o typ ideálního krvavého románu. Kromě toho, že se v něm pokusil o obhajobu tzv. pokleslé literatury čili ?krváku?, zachytil v něm neopakovatelnou esenci svého pojetí komiky. Sám román označil za ?satirický a groteskní? (tamtéž). </w:t>
        <w:br/>
        <w:t xml:space="preserve">Pro svou práci používám vydání v pořadí třetí z roku 1990, které bylo fotograficky přeneseno z původního Váchalova výtisku č.16. (Toto vydání je zároveň první knihou nakladatelství PASEKA, které vzniklo, inspirováno Váchalovou neodolatelnou osobností.) </w:t>
        <w:br/>
        <w:br/>
        <w:t xml:space="preserve">LADISLAV KLÍMA (1878 ? 1928), svobodomyslný filozof, prozaik a dramatik taktéž blízký expresionismu (Karpatský, 1997, s.256) se ve své tvorbě soustředil poněkud na jiná témata než Váchal. Jeho prózy (téměř všechny z let 1906 ? 1908) vznikaly z rozkoše z fabulační hry, jako praktická ukázka jeho ludibrionismu (Borecký, 1996, s.55). Bohužel Klíma většinu svých děl po napsání spálil a z některých zbyly jen fragmenty, které se nyní rekonstruují a vydávají. Pro svou práci volím 1. díl nejrozsáhlejšího díla Velký román vydaného roku 1991 společně nakladatelstvími Pražská imaginace a Lege artis. </w:t>
        <w:br/>
        <w:br/>
        <w:br/>
        <w:t xml:space="preserve">KOMIKA DVOU </w:t>
        <w:br/>
        <w:br/>
        <w:t xml:space="preserve">Váchalova komika vykazuje spíše intenci smíchu a komiky (tamtéž, s. 46). V druhé části knihy, tedy v pokusu o ideální román, nám předkládá 50 velmi krátkých kapitol, ve kterých doslova skáče z jednoho prostředí do druhého, až je z toho zpočátku čtenář zmaten ? palác v Barceloně, les, pitevní ústav, korzárská loď atd. Avšak postupem děje se události i postavy proplétají? </w:t>
        <w:br/>
        <w:t xml:space="preserve">Při podrobném studiu Krvavého románu nalezneme několik konstruktů komiky, které autor s oblibou opakuje. Ty si nyní podrobně ukážeme. </w:t>
        <w:br/>
        <w:br/>
        <w:t xml:space="preserve">Náhody. </w:t>
        <w:br/>
        <w:t xml:space="preserve">Šťastnými, nešťastnými ale hlavně neuvěřitelnými osudovými náhodami Krvavý román jen přetéká. Váchal nenechá čtenáře vyjít z údivu, když zdánlivě neřešitelnou situaci náhle rozuzlí nečekaná náhoda. V díle se náhodně konají setkání, odhalení, objevy atd., vše samozřejmě nahrává náhodám ještě větším. K správným náhodám samozřejmě patří také dvojí i vícečetné identity, které hrdinové odhalují, když je to nejvíce náhodné. </w:t>
        <w:br/>
        <w:t xml:space="preserve">Policejní komisař náhodou spatří vytetovanou žížalu na paži hajného Kaliny, čímž zjistí, že je to jeho syn. Žížala je totiž znakem hrabat Reisensteinů, a komisař je zchudlý hrabě, který svého syna (hraběte, nyní hajného) kdysi zapudil! (Váchal, 1990, s.78) Tentýž komisař pronásleduje do tmavé jeskyně přelud šestinohé příšery, čímž náhodou objeví sídlo penězokazů (tamtéž, s.130). </w:t>
        <w:br/>
        <w:t xml:space="preserve">Neznámá trosečnice vyplavená na ostrov má na prstě prsten s monogramem, který před ní na tentýž ostrov vyplavený jezuita náhodou pozná, protože byl zpovědníkem původního majitele prstenu (tamtéž, s.241). </w:t>
        <w:br/>
        <w:t xml:space="preserve">Podobné náhody značně popohánějí děj příběhu vpřed a vyskytují se v každé kapitole. </w:t>
        <w:br/>
        <w:br/>
        <w:t xml:space="preserve">Nezvyklá slova a absurdní slovní spojení. </w:t>
        <w:br/>
        <w:t xml:space="preserve">Váchal projevuje velký cit pro jazyk a hříčky se slovy. Jakoby nevinné větě podsune vhodně zvoleným výrazem druhý smysl. Jeho novotvary jsou rovněž hodny obdivu. V paláci v Barceloně ?Bzučíce, proháněly se vzduchem španělské mušky.?(s.101) a kníže, který se ?nalézá v horečce?, umírá na španělskou chřipku. </w:t>
        <w:br/>
        <w:t xml:space="preserve">Uprchlík z Barcelonského blázince mluví chodským nářečím: ?Nic se drahé dítě nebůj, u mně jseš v docela dobrých rukouch?(tamtéž, s.98). </w:t>
        <w:br/>
        <w:t xml:space="preserve">Neodolatelný je výrok, kdy v klášteře sv. Bernarda v Alpách ?Strašná plískanice panuje na horách, že bys psa ven nevyhnal, a přece ven vyhánějí Bernardýni bernardýny pro zmrzlence?(tamtéž, s.123). </w:t>
        <w:br/>
        <w:t xml:space="preserve">Domorodci na ostrově jsou ?náboženství polytheisticky reformovaného? (tamtéž, s.145), loď kapitána Rodrigueze se jmenuje ?Albatrus?, Saracénové ke stavbě lodi používají ?jednak dubového dřeva, jednak otroků?(tamtéž, s.115) a mnoho dalšího. Soustředí-li se čtenář na tento druh spojení, objeví nějaký lingvistický klenot na každé stránce. </w:t>
        <w:br/>
        <w:br/>
        <w:t xml:space="preserve">Černý humor. </w:t>
        <w:br/>
        <w:t xml:space="preserve">Ten ke Krvavému románu samozřejmě neodmyslitelně patří, jen Váchal ho však dokáže podat způsobem, který je nenapodobitelný. I ty nejbrutálnější násilné a vražedné scény vzbuzují u čtenáře pobavení, nikdy však úplný odpor. </w:t>
        <w:br/>
        <w:t xml:space="preserve">Kníže nemohl vidět uříznuté prsty své přepadené milenky, ?neboť bylo jednak v komnatě tma a též i ty prsty byly pod různým nábytkem zakutáleny?(tamtéž, s.92). </w:t>
        <w:br/>
        <w:t xml:space="preserve">Výborná uzená polévka, kterou jezuité vaří chudým, je tak výživná, neboť ji dělají z lidských těl z patologického ústavu (tamtéž, s.70). </w:t>
        <w:br/>
        <w:t xml:space="preserve">Zpovědník ?pohlédl na knížete, který už dodělával,(?)v tom kníže škytl a bylo po něm?(tamtéž, s.103). </w:t>
        <w:br/>
        <w:t xml:space="preserve">V klášteře, kde přes zimu ukládají zemřelé jen na půdu, ?Stalo se už, že ten mrtvý dlouho ležel a bubřel, takže voda a šlemy z něho prosakovaly skrze strop dolu do refektáře obědvajícímu do polévky?(tamtéž, s.123). a podobné příhody se stávají téměř pořád, je to přece krvavý román. </w:t>
        <w:br/>
        <w:br/>
        <w:t xml:space="preserve">Absurdní situace. </w:t>
        <w:br/>
        <w:t xml:space="preserve">Ještě lepší než nezvyklá slovní spojení jsou situace, které Váchal s bezprostředností spojuje dohromady, ačkoli se k sobě vůbec nehodí. </w:t>
        <w:br/>
        <w:t xml:space="preserve">Kníže nemilosrdně udeří na svou dlouholetou milenku ?Klementýno, Klementýno, co jsi to učinila?(?)Ona však jemu neodpovídala, poněvadž se jmenovala Elzevíra?(tamtéž, s.94). </w:t>
        <w:br/>
        <w:t xml:space="preserve">O polední pauze v Barceloně ?Též zápach z dýmu a čoudu popravišť byl nahrazen líbeznější vůní z barcelonských kuchyní, kde dopíkalo se národní jídlo, zvané španělskými ptáčky?(tamtéž, s.101). </w:t>
        <w:br/>
        <w:t xml:space="preserve">V doupěti penězokazů ?Přítomní poznali na první pohled, že jsou ty bankovky falešné(?)každá byla neobyčejně zdařile provedena, od pravé nejsouc k rozeznání?(tamtéž, s.130). </w:t>
        <w:br/>
        <w:t xml:space="preserve">Prostitutka z podniku se svěřuje:?Už jsem se obávala, že snad mám spalničky, až jeden pan doktor, který k nám chodí, mi řekl, že je to docela obyčejný syfilis? a nezkušený mladík ?nevěděl, čemu se má více podivovati, zda její sněhobílé a čisté duši nebo prádlu? (tamtéž, s.117) a tak dále. </w:t>
        <w:br/>
        <w:br/>
        <w:t xml:space="preserve">Skryté odkazy na skutečnost. </w:t>
        <w:br/>
        <w:t xml:space="preserve">Tato nejjemnější finesa Váchalovy komiky bohužel z větší části zůstane čtenářům skryta. Text totiž obsahuje zašifrovaná sdělení o konkrétních pražských osobnostech, z nichž mnoho dnes už bohužel nedokážeme identifikovat. Odškodněni však jsme tím, že mnoho narážek učinil Váchal na sebe samého a to je pro pozorného čtenáře lehce rozpoznatelné. V několika případech sám sebe dokonce jmenuje, např. že Don Drabaři někomu sehnal ?knihu od Váchala?(tamtéž, s.227) nebo na dveřích bytu tiskaře a autora Paseky stojí ?nápis, že zde bydlí Josef Váchal, řezbář?(tamtéž, s.289). </w:t>
        <w:br/>
        <w:t xml:space="preserve">Josef Paseka je zřejmě nejzajímavější postavou románu a zároveň nejrafinovanějším Váchalovým odkazem k realitě. Paseka je totiž Váchalovo Alter ego. Je sazečem a zároveň autorem a vydavatelem díla, o kterém je v závěru knihy často zmínka, a z postupných indicií vyvodíme, že jde o vlastní Krvavý román! Pasekovi například jeho blízká známá a korektorka Anna Kocourková vyčítá(tamtéž, s.250) hrubou chybu v rozdělení slova na straně 224. Nalistujeme-li tuto stránku v naší knize, skutečně najdeme na uvedeném osmém řádku zdola rozdělené slovo ?mrt-volové?, které slečnu tak pobouřilo! </w:t>
        <w:br/>
        <w:t xml:space="preserve">V postavě doktora Řimsy odhalíme Váchalova známého, lékaře Šimsu, malíř profesor Hranol se ve skutečnosti jmenoval Kužel a zřejmě bychom našli i mnohé další. Mimochodem, Váchal připsal své dílo jakési slečně Anně Mackové. Podobnost s postavou Anny Kocourkové zřejmě není náhodná. </w:t>
        <w:br/>
        <w:br/>
        <w:t xml:space="preserve">Jazykové prostředky. </w:t>
        <w:br/>
        <w:t xml:space="preserve">Krvavý román je skutečný koncert, ve kterém Váchal využil svůj talent hrát si se slovíčky, větami i souvětími. K jeho nejoblíbenějším metodám patří </w:t>
        <w:br/>
        <w:t xml:space="preserve">- vkládání nespisovných slov do vznešených vět: ?Teď modlitbu ranní vysílá k Stvořiteli všeliké lesní pernaté i čtvernohé hovado?(tamtéž, s.132). </w:t>
        <w:br/>
        <w:t xml:space="preserve">- jadrné a zvukomalebné výrazy: ?V této vrahodebři se jen vyvrhelové lidští scházeli?(tamtéž, s.80). </w:t>
        <w:br/>
        <w:t xml:space="preserve">- komolení slov, např. Albatrus/Albatros, místo na Honolule/ Honolulu, metropole nad Sekvanou/Seinou, zem švajcká, Rusland, umrdlec/umrlec atd. </w:t>
        <w:br/>
        <w:br/>
        <w:t xml:space="preserve">Váchal si také v knize bere na paškál jezuitský řád, který neustále zesměšňuje, kritizuje a jezuitům v knize přisuzuje ty nejhorší vlastnosti. Vyžívá se také v podrobném líčení duchařství, vražd a nepravostí, které činí cikáni a svobodní zednáři. </w:t>
        <w:br/>
        <w:t xml:space="preserve">A pochopitelně často se s nadšením zmiňuje o alkoholu a alkoholismu ? jedním z vrcholů knihy je postava Dr. Řimsy a jeho sanatoria, jenž inspiroval intelektuály o desítky let později k vlastním aktivitám. </w:t>
        <w:br/>
        <w:br/>
        <w:t xml:space="preserve">******* </w:t>
        <w:br/>
        <w:br/>
        <w:t xml:space="preserve">Klímova komika se cestami smíchu příliš neubírá, naopak získává tón vážností a údivu (Borecký, 1996, s.46). Ve tvorbě Ladislava Klímy, konkrétně v rozebíraném Velkém románu, je to patrné na první pohled. Tento přístup k tvorbě je komplikovanější a pro čtenáře hůře stravitelný. Najít v knize prvky komiky se zdá na první pohled těžko možné, neboť je dobře skrytá, ovšem podíváme-li se, podobně jako u Váchala, na četnost jednotlivých zpracovaných témat, nalezneme některé opakující se konstrukty, které by se daly označit za prvky komiky v Klímově díle. Jsou to emocionálně vypjaté situace, které nevzbuzují přímo smích, ale spíše určitý excitovaný stav vnímání. </w:t>
        <w:br/>
        <w:br/>
        <w:br/>
        <w:t xml:space="preserve">Násilí a brutalita. </w:t>
        <w:br/>
        <w:t xml:space="preserve">Dá se říct, že celý první díl Velkého románu (s názvem Soud Boží) je násilím přímo prodchnut. Tři hlavní postavy ? italští bratři šlechtici ? jsou barbaři, neštítící se ničeho. O vypjaté situace není nouze. Jejich činy jsou tak kruté a bez emocí, že to vyvolává dojem ?přehnanosti? ? zde může být určitý zdroj odlehčení a komiky. </w:t>
        <w:br/>
        <w:t>?A Fabio uřízl Livii nos, oba rty, bradu, uši, vyřezal jí kusy masa z lící-. Strašný byl teď pohled na dříve tak krásný obličej. &gt;Nehleď na mne, miláčku,Zošklivěla bych se ti</w:t>
        <w:br/>
        <w:t xml:space="preserve">?A uťal Edgarovi obě nohy uprostřed lýtek? Edgar sebou trhl? Fabio všoupl jej teď do rakve(?)?(tamtéž, s.38). </w:t>
        <w:br/>
        <w:br/>
        <w:t xml:space="preserve">Erotika a perverze. </w:t>
        <w:br/>
        <w:t xml:space="preserve">U Klímy tyto dvě kategorie splývají, neboť nemá v díle žádnou erotickou scénu, která by se nám zdála běžnou. Nejmírnější je zřejmě popis milostné předehry muže a prostitutky, muž má však ve zvyku jako předehru imitovat kohoutí námluvy: ?Svlékl se do naha a nejdříve dělal kohouta před pojímáním?(tamtéž, s.65). </w:t>
        <w:br/>
        <w:t xml:space="preserve">Dále se v knize vyskytují již jen homosexualita a další varianty, vesměs důkladně popisované. </w:t>
        <w:br/>
        <w:t xml:space="preserve">homosexualita ? např. ve velmi bizarní scéně nadpřirozená bytost Aprílový panáček znásilní jednoho z hrdinů </w:t>
        <w:br/>
        <w:t xml:space="preserve">sadismus ? několikrát se objevuje motiv školaček, které přísný učitel bije rákoskou. Otec sadisticky vychovává: ??pokaždé, když hodiny tloukly čtvrt a půl, - musela jsem vzít vedle ležící metlu a říci tato slova: Jsem darebné stvoření, potrestejte mne touto metlou, abych byla napravena!?(tamtéž, s.85). </w:t>
        <w:br/>
        <w:t xml:space="preserve">Jeden z hrdinů doslova ukouše zajatkyni obě prsa apod. </w:t>
        <w:br/>
        <w:t xml:space="preserve">incest ? ?Políbil syna. Miloval ho skoro homosexuálně.?(tamtéž, s.7). Bratr a sestra se schovají před bouří v jeskyni apod. </w:t>
        <w:br/>
        <w:t xml:space="preserve">zoofilie ? skupinu mladých žen přepadne tygr. Mluví na něho, drbají ho a on je očichává a olizuje. </w:t>
        <w:br/>
        <w:t xml:space="preserve">Erotika se prolíná celou knihou bez náznaků citu, často působí jakoby mimochodem. </w:t>
        <w:br/>
        <w:br/>
        <w:br/>
        <w:t xml:space="preserve">Vulgarita. </w:t>
        <w:br/>
        <w:t xml:space="preserve">Vulgární výrazy a mluva se vyskytují často, ovšem prvek komiky nastává, když je použita v neobvyklých situacích. Klíma např. vkládá často vulgaritu do úst ženám nebo ji kombinuje, podobně jako Váchal, se vznešenou mluvou. </w:t>
        <w:br/>
        <w:t xml:space="preserve">Působivé jsou i Klímovy originální nadávky ,např. sviní tlamo, ty milovaná bestie, staré hovado, svině žabí, sloto smradlavá, jednooký prašivý velbloude apod. </w:t>
        <w:br/>
        <w:br/>
        <w:br/>
        <w:t xml:space="preserve">Fekálie. </w:t>
        <w:br/>
        <w:t xml:space="preserve">Klíma požívá fekální analogie ve své Metafilosofii z roku 1927 (Borecký, 1996, s.69), ovšem již zde nacházíme jeho zálibu v těchto prvcích, nutno říct, že velmi pěkně používaných. </w:t>
        <w:br/>
        <w:t xml:space="preserve">Mladík prosí o život: ?milost ? a budete-li chtít ? budu vám Vaše Veličenstvo ? třeba i ? lízat vaši nejjasnější - -?(tamtéž, s.14). </w:t>
        <w:br/>
        <w:t xml:space="preserve">Vůdce se zlobí: ?Prevíti, proč jste to tak hluboko nasrali??(tamtéž, s.31). </w:t>
        <w:br/>
        <w:t xml:space="preserve">Hrdina chytil ptáčka do dlaně a ?Prevíte!? řval, ?teď rozmáčknu tě jako hovno!? A skutečně tu hrozbu uskutečnil a za chvíli pocítil(?)známý smrad. Pohlédl, přičichl ? už ano! Měl plnou hrsť lidského lejna?(tamtéž, s.45). </w:t>
        <w:br/>
        <w:br/>
        <w:t xml:space="preserve">Jazykové prostředky. </w:t>
        <w:br/>
        <w:t xml:space="preserve">Stejně jako Váchal, i Klíma je mistrem v užívání jazyka. Jeho slovní zásoba je ohromná a nejraději používá následující: </w:t>
        <w:br/>
        <w:t xml:space="preserve">- kontrast nespisovných slov a vznešené mluvy ? analogicky s Váchalem, někdy sahá ještě pro tvrdší výrazy ?Jsi nějak nesvůj, miláčku! Nemluvíš nic, jsi bledý(?), to by bylo brzo, kdybys už teď po chlastu nemohl donést sklenici k hubě!?(s.6) </w:t>
        <w:br/>
        <w:t xml:space="preserve">- chybná slova ? hlavně v interpunkci, např. tigr, bluza, dvéře, ocean? </w:t>
        <w:br/>
        <w:t xml:space="preserve">- zvukomalebnost ? někdy je oproti Váchalovi až kýčovitý a příliš básnický, má to však své kouzlo při popisu brutálních činů </w:t>
        <w:br/>
        <w:t xml:space="preserve">- mnohé citoslovce ? fi, ha, ach, brr, óóh, húú, oho, ech a mnoho jiných, dodávají celému dílů nádech patosu </w:t>
        <w:br/>
        <w:br/>
        <w:t xml:space="preserve">Na rozdíl od Váchala Klíma ve své knize nerozebírá záměrně žádnou skupinu lidí, náboženství a podobně. </w:t>
        <w:br/>
        <w:t xml:space="preserve">Největší odpor má autor v knize viditelně k ženám. Líčí je jen jako podřadné bytosti bez mravů, nejčastěji prostitutky. Nechává se dokonce unést a odbíhá od děje plamennou úvahou o ženách: ?Velikost v ženě? Je to vůbec možno? Není to smíření nesmiřitelného, není to sucho v mokrotě?(?)Vznešenost v ženském mozečku neboli malichernosti! Mužskost zkrocená ve vaječník!...?(tamtéž, s.78). Ve spojitosti s častým využíváním perverzity, homosexuality podobně můžeme uvažovat o autorově nevyrovnaném vztahu k ženám, který u Váchala vůbec neshledáváme, naopak. </w:t>
        <w:br/>
        <w:t xml:space="preserve">Klíma zmiňuje sice často alkohol a násilí, ovšem na čtenáře to nepůsobí vůbec tak rozverně jako v Krvavém románu. Naopak ? Velký román vzbuzuje jistý neklid, zřejmě ten, který je rysem právě Klímovy zvláštní komiky. </w:t>
        <w:br/>
        <w:br/>
        <w:br/>
        <w:br/>
        <w:br/>
        <w:t xml:space="preserve">ZÁVĚR </w:t>
        <w:br/>
        <w:br/>
        <w:t xml:space="preserve">Nahlédli jsme pod roušku komiky dvou velkých autorů. </w:t>
        <w:br/>
        <w:t xml:space="preserve">Přestože oba stejně tvoří zlatý fond literatury počátku dvacátého století, práce každého z nich je jedinečná svým přístupem, ať humorným či spíš vážným. Snad se v této práci podařilo vrhnout světlo na rozdílný styl Váchalův a Klímův. </w:t>
        <w:br/>
        <w:br/>
        <w:br/>
        <w:br/>
        <w:br/>
        <w:br/>
        <w:br/>
        <w:br/>
        <w:br/>
        <w:br/>
        <w:br/>
        <w:br/>
        <w:br/>
        <w:br/>
        <w:br/>
        <w:br/>
        <w:br/>
        <w:br/>
        <w:t xml:space="preserve">LITERATURA A PRAMENY </w:t>
        <w:br/>
        <w:br/>
        <w:t xml:space="preserve">Borecký, V. Odvrácená tvář humoru. Dauphin, Praha 1996. </w:t>
        <w:br/>
        <w:t xml:space="preserve">Karpatský, D. Malý labyrint literatury. Albatros, Praha 1997. </w:t>
        <w:br/>
        <w:t xml:space="preserve">Klíma, L. Velký román. Pražská imaginace a Lege artis, Praha 1991. </w:t>
        <w:br/>
        <w:t xml:space="preserve">Machala, L; Petrů, E. Panorama české literatury. Rubico, Olomouc 1994. </w:t>
        <w:br/>
        <w:t xml:space="preserve">Váchal, J. Krvavý román. Paseka, Praha 1990.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2:11:00Z</dcterms:created>
  <dc:creator>Kaja</dc:creator>
  <dc:description/>
  <dc:language>en-US</dc:language>
  <cp:lastModifiedBy>Kaja</cp:lastModifiedBy>
  <dcterms:modified xsi:type="dcterms:W3CDTF">2008-10-28T12:12:00Z</dcterms:modified>
  <cp:revision>1</cp:revision>
  <dc:subject/>
  <dc:title>UNIVERZITA KARLOVA </dc:title>
</cp:coreProperties>
</file>